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</w:t>
            </w:r>
          </w:p>
        </w:tc>
      </w:tr>
      <w:tr>
        <w:trPr>
          <w:trHeight w:val="392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Cs/>
                <w:caps/>
                <w:sz w:val="20"/>
                <w:lang w:val="pt-BR"/>
              </w:rPr>
            </w:pPr>
            <w:r>
              <w:rPr>
                <w:bCs/>
                <w:caps/>
                <w:sz w:val="20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</w:t>
            </w:r>
          </w:p>
        </w:tc>
      </w:tr>
      <w:tr>
        <w:trPr>
          <w:trHeight w:val="392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caps/>
                <w:sz w:val="20"/>
                <w:lang w:val="pt-BR"/>
              </w:rPr>
            </w:pPr>
            <w:r>
              <w:rPr>
                <w:caps/>
                <w:sz w:val="20"/>
                <w:lang w:val="pt-BR"/>
              </w:rPr>
              <w:t>AuditoriA i, I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984"/>
        <w:gridCol w:w="1985"/>
        <w:gridCol w:w="1929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</w:t>
            </w:r>
          </w:p>
        </w:tc>
      </w:tr>
      <w:tr>
        <w:trPr>
          <w:trHeight w:val="4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3</w:t>
            </w:r>
            <w:r>
              <w:rPr>
                <w:b w:val="false"/>
                <w:bCs/>
                <w:iCs/>
                <w:vertAlign w:val="superscript"/>
                <w:lang w:val="pt-BR"/>
              </w:rPr>
              <w:t xml:space="preserve">a </w:t>
            </w:r>
            <w:r>
              <w:rPr>
                <w:b w:val="false"/>
                <w:bCs/>
                <w:iCs/>
                <w:lang w:val="pt-BR"/>
              </w:rPr>
              <w:t xml:space="preserve"> e  4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  <w:t>8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  <w:t>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8"/>
      </w:tblGrid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</w:t>
            </w:r>
          </w:p>
        </w:tc>
      </w:tr>
      <w:tr>
        <w:trPr>
          <w:trHeight w:val="392" w:hRule="atLeast"/>
          <w:cantSplit w:val="true"/>
        </w:trPr>
        <w:tc>
          <w:tcPr>
            <w:tcW w:w="9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Cs/>
                <w:caps/>
                <w:sz w:val="20"/>
                <w:lang w:val="pt-BR"/>
              </w:rPr>
            </w:pPr>
            <w:r>
              <w:rPr>
                <w:bCs/>
                <w:caps/>
                <w:sz w:val="20"/>
                <w:lang w:val="pt-BR"/>
              </w:rPr>
              <w:t>FERNANDO AKIRA YABUU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nceitos básicos de auditoria; Normas técnicas e Profissionais de Auditoria (NBC –TA, NBC – TI, NBC – PA e NBC – PI); Planejamento de Auditoria; Seleção da Amostra  e Avaliação de riscos; Conrole Interno; Papeis de trabalho; Pareceres de auditoria; Auditoria das contas patrimoniais; Auditoria das contas de resultado; Relatórios de auditoria; Revisão pelos pares. Eventos Subseqüentes. Auditoria em Balanços consolidados. Aspectos fiscais. Encerramento da Auditoria: O parecer e sugestões. Discussões de casos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8"/>
      </w:tblGrid>
      <w:tr>
        <w:trPr>
          <w:trHeight w:val="273" w:hRule="atLeast"/>
          <w:cantSplit w:val="true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o acadêmico do curso de Ciências Contábeis, conhecimento gerais e específicos sobre a atividade da Auditoria, nos vários níveis econômicos do país, tendo em vista  dota-lo de capacidade para manifestar opinião responsável sobre as atividades dos contadores, no desempenho da contabilidade segundo as normas que  norteiam a profiss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/>
        <w:tc>
          <w:tcPr>
            <w:tcW w:w="9862" w:type="dxa"/>
            <w:tcBorders/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86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862" w:type="dxa"/>
            <w:tcBorders/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sz w:val="20"/>
                <w:szCs w:val="20"/>
              </w:rPr>
              <w:t xml:space="preserve">1.      Conceito Básico de Auditoria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em da Auditoria externa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olução da Auditoria externa no Brasil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ia Interna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e Interno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Órgão relacionados com os auditores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idade sobre a descoberta de irregularidades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Sistemas  de Controle Intern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Princípios Fundamentais da Contabilidad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Desfalques Temporários e Permanentes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Entendendo Melhor o sistema  de Controle Intern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2.4 Testes de Observação do sistema de controle interno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 Planejamento de Auditoria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conhecer a empresa a ser aditad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“preparar o terreno preliminarmente”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Determinar os testes detalhados de Auditoria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ção Prévia dos Problemas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is Procedimentos de auditori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4.  Papeis de Trabalho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1 Objetivo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2 Tipos de Papeis de Trabalh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4.3 Natureza dos Papeis de Trabalh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4.4 Técnicas dos papéis de Trabalh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4.5 Revisão dos Papeis de Trabalh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4.6 Modelo de Papeis de Trabalh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 Demonstrações financeiras a serem Auditada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5.1 Balanço Patrimonial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5.2 Demonstrações do resultado do exercíci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5.3 Demonstrações  das Mutações  do Patrimônio Liquid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5.4 Demonstrações da Origens e aplicações  de Recursos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5.5 Notas Explicativas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ia exemplificada em contas;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>
                <w:sz w:val="20"/>
                <w:szCs w:val="20"/>
              </w:rPr>
              <w:t>6..1 Caixa e Banco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Contas a Receber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Estoque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Despesas antecipadas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6.5 Investimentos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6.6 Imobilizad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6.7 Ativo permanente Diferid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6.8 Obrigaç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                Programa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7.1       Revisão analítica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7.1.2    Introdução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7.1.3    Época  da realização da revisão analític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7.1.4.   Levantamento  de dad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ntamento e analise das situações anormai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ação de índices econômicos - Financeiros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ndice de Liquidez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ndice de Capitalização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ndice de Lucratividade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ndice de rotatividade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ndices  de volume de operaçõe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os Subseqüente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 de auditori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os e passivos contingentes compromissos assumido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imentos de auditor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erramento do Trabalh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ustes e reclassificações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global dos pontos observados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ível dicção junto a empresa aditad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ção dos lançamentos a serem efetuad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itos ocasionados pelos ajuste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ustamento de folhas mestras de trabalh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ão sobre a área de exam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cer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ítulos , destinados, data e assinatur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ções financeiras comparativa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pareceres de auditor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cer sem ressalvas ou limp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cer com ressalv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cer advers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ativa de Parecer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ções  de Parecer diferente  de parecer padrã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e no escopo do exame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  do exame efetuado por outros. Aud. Ind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ções financeiras em desacordo dom os princípios  fundamentais da contabilidade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sições informativas inadequada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ta  de Uniformidade nas aplicações dos princípios contábei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rtezas quanto aos efeitos de eventos futur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-comentári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 para elaboração comentári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ndice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ntário e sugestõe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ras consideraçõe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xa e Banc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s a receber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qu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 antecipada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o imobilizad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o Diferid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igaçõe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mônio  Liquid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ção e control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utamento, seleção, treinamento e avaliação de auditore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utament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 profissionais a serem contratad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dades necessárias aos candidat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onde serão procurados os candidat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vista inicial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cotécnic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  de conhecimento  gerai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vista fin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inament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inamento inicial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inamento no serviç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ção do cliente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ções sobre o serviç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ição das área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mpanhamento e revisão do serviç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inamento anu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2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cursos (humanos, técnicos e materiais necessários para o ensino a serem viabilidade pelo departamento de ciência contábei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os: datilografado, bibliotecário, secretário, operadores de xeros e de computador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is: Apagador, giz, lousa, mesa, papel, cadeiras cola lápis borracha, caneta álcool, transparência, copiadora, computador, e retroprojeto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4"/>
        <w:gridCol w:w="104"/>
      </w:tblGrid>
      <w:tr>
        <w:trPr>
          <w:trHeight w:val="251" w:hRule="atLeast"/>
          <w:cantSplit w:val="true"/>
        </w:trPr>
        <w:tc>
          <w:tcPr>
            <w:tcW w:w="9624" w:type="dxa"/>
            <w:tcBorders/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6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scolares, sendo apresentados em forma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para avaliação semestral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Escrit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24" w:type="dxa"/>
            <w:tcBorders/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ALMEIDA, Marcelo Cavalcanti. </w:t>
            </w:r>
            <w:r>
              <w:rPr>
                <w:bCs/>
                <w:sz w:val="20"/>
                <w:szCs w:val="20"/>
              </w:rPr>
              <w:t xml:space="preserve">Auditoria: </w:t>
            </w:r>
            <w:r>
              <w:rPr>
                <w:sz w:val="20"/>
                <w:szCs w:val="20"/>
              </w:rPr>
              <w:t>um curso moderno e completo. 7º. ed. São Paulo: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as, 2003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PALDI,  Silvio Aparecido. Auditoria Contábil:  Teoria e Prática. 6º Ed. Atlas 2010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S, Luiz dos Santos. Auditoria: Uma Abordagem pratica com ênfase  na Auditoria Externa. 1º Ed. Atlas 2011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E, Wiliam . Auditoria Interna. 2º Ed. Atlas 2007;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tcBorders/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, Antonio Lopes. Curso de Auditoria. 10º Ed Atlas 2002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(SP), 10 de Fever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67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0"/>
        </w:tabs>
        <w:ind w:left="22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4:00Z</dcterms:created>
  <dc:creator>.</dc:creator>
  <dc:description/>
  <cp:keywords/>
  <dc:language>en-US</dc:language>
  <cp:lastModifiedBy>joana</cp:lastModifiedBy>
  <cp:lastPrinted>2006-03-21T17:07:00Z</cp:lastPrinted>
  <dcterms:modified xsi:type="dcterms:W3CDTF">2011-06-08T22:22:00Z</dcterms:modified>
  <cp:revision>4</cp:revision>
  <dc:subject/>
  <dc:title>      Faculdades Integradas "Urubupungá"</dc:title>
</cp:coreProperties>
</file>